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ind w:left="1134" w:hanging="1134"/>
        <w:rPr/>
      </w:pPr>
      <w:r>
        <w:rPr>
          <w:rFonts w:cs="Arial" w:ascii="Arial" w:hAnsi="Arial"/>
          <w:bCs/>
          <w:sz w:val="22"/>
          <w:szCs w:val="22"/>
        </w:rPr>
        <w:t>Znalec:</w:t>
        <w:tab/>
        <w:t xml:space="preserve"> Mgr. Josef Neumann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ind w:left="2552" w:hanging="255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 xml:space="preserve">Znalec: obor Ekonomika; Odvětví: Ceny a odhady 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ind w:left="1276" w:hanging="1276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 xml:space="preserve">Obor: Oceňování věcí movitých </w:t>
      </w:r>
    </w:p>
    <w:p>
      <w:pPr>
        <w:pStyle w:val="TextBodyInden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 xml:space="preserve">Specializace: oceňování movitého majetku, spotřební elektroniky, výpočetní a         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>kancelářské techniky, nábytku, strojů a zařízení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ind w:left="2552" w:hanging="255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Mobil 605151649;Tel/fax 466655039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ind w:left="1134" w:hanging="113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át:    Krajská správa a údržba silnic Středočeského kraje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ind w:left="1134" w:hanging="113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říspěvková organizace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ind w:left="1134" w:hanging="113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Zborovská 11 </w:t>
        <w:br/>
        <w:t xml:space="preserve">Praha 5 </w:t>
        <w:br/>
        <w:t xml:space="preserve">PSČ : 150 21 </w:t>
        <w:br/>
        <w:t xml:space="preserve">IČ: 00066001 </w:t>
        <w:br/>
        <w:t>DIČ: CZ0066001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ab/>
        <w:t xml:space="preserve">       </w:t>
      </w:r>
    </w:p>
    <w:p>
      <w:pPr>
        <w:pStyle w:val="Heading1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jc w:val="center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</w:r>
    </w:p>
    <w:p>
      <w:pPr>
        <w:pStyle w:val="Heading1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NALECKÝ POSUDEK č. 380/09/15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stanovení ceny movité věci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rceného asfaltového recyklátu 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dost – usnesení čj.:    </w:t>
      </w:r>
      <w:r>
        <w:rPr>
          <w:rFonts w:cs="Arial" w:ascii="Arial" w:hAnsi="Arial"/>
          <w:b/>
          <w:sz w:val="22"/>
          <w:szCs w:val="22"/>
        </w:rPr>
        <w:t>-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ind w:left="2552" w:hanging="255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/>
      </w:pPr>
      <w:r>
        <w:rPr>
          <w:rFonts w:cs="Arial" w:ascii="Arial" w:hAnsi="Arial"/>
          <w:bCs/>
          <w:sz w:val="22"/>
          <w:szCs w:val="22"/>
        </w:rPr>
        <w:t xml:space="preserve">Počet listů: 7 (sedm) 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/>
      </w:pPr>
      <w:r>
        <w:rPr>
          <w:rFonts w:cs="Arial" w:ascii="Arial" w:hAnsi="Arial"/>
          <w:bCs/>
          <w:sz w:val="22"/>
          <w:szCs w:val="22"/>
        </w:rPr>
        <w:t xml:space="preserve">Počet listů příloh: - 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ředaných vyhotovení:  2 (dvě)</w:t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pBdr>
          <w:top w:val="double" w:sz="4" w:space="13" w:color="000000"/>
          <w:left w:val="double" w:sz="4" w:space="14" w:color="000000"/>
          <w:bottom w:val="double" w:sz="4" w:space="31" w:color="000000"/>
          <w:right w:val="double" w:sz="4" w:space="2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lecký posudek je vypracován podle Znaleckého standardu č VI., OBECNÉ ZÁSADY OCEŇOVÁNÍ MAJETKU, VÚT – ÚSI BRNO, září 1999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Úvod: 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Žadatel o znalecký posude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tabs>
          <w:tab w:val="clear" w:pos="708"/>
          <w:tab w:val="left" w:pos="2370" w:leader="none"/>
        </w:tabs>
        <w:spacing w:before="30" w:after="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á správa a údržba silnic Středočeského kraje, příspěvková organizace</w:t>
      </w:r>
    </w:p>
    <w:p>
      <w:pPr>
        <w:pStyle w:val="Heading"/>
        <w:spacing w:before="30" w:after="3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rovská 11</w:t>
      </w:r>
    </w:p>
    <w:p>
      <w:pPr>
        <w:pStyle w:val="Heading"/>
        <w:spacing w:before="30" w:after="3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0 21 Praha 5 </w:t>
      </w:r>
    </w:p>
    <w:p>
      <w:pPr>
        <w:pStyle w:val="Heading"/>
        <w:spacing w:before="30" w:after="3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00066001 </w:t>
        <w:br/>
        <w:t>DIČ: CZ006600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Žádost – usnesení čj.:</w:t>
      </w:r>
      <w:r>
        <w:rPr>
          <w:rFonts w:cs="Arial" w:ascii="Arial" w:hAnsi="Arial"/>
          <w:b/>
          <w:bCs/>
          <w:sz w:val="22"/>
          <w:szCs w:val="22"/>
        </w:rPr>
        <w:t xml:space="preserve"> OBJEDNÁVKA č. 770/15 ze d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. 3. 2015</w: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-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2"/>
          <w:szCs w:val="22"/>
        </w:rPr>
        <w:t>Požadovaný termín vypracování posudku:</w:t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. 04. 2015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Účel vyžádání znaleckého posudku: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novení ceny obvyklé, včetně zdůvodnění, vyfrézované živičné směsi, asfaltového recyklátu, v množství za 1 tunu bez DPH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atum, ke kterému má být cena věci stanoven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6024" w:firstLine="348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20. 03. 2015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Spisové podklad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Znalecký standart č. VI, Vysoké učení technické v Brně, ústav soudního inženýrství –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Autoři Doc. Ing. Albert Bradáč DrSc., Ing. Pavel Krejčíř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le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before="30" w:after="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 19. března 2015 jsem byl požádán paní Ludmilou Poupětovou, z Krajské správy a údržby Středočeského kraje, Zborovská 11, 150 21 Praha 5, IČO: 15030709, DIČ: CZ15030709 o provedení stanovení ceny obvyklé znaleckým posudkem vyfrézovaného asfaltového recyklátu tak jak lež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Cena má být stanovena za </w:t>
      </w:r>
      <w:r>
        <w:rPr>
          <w:rFonts w:cs="Arial" w:ascii="Arial" w:hAnsi="Arial"/>
          <w:b/>
          <w:sz w:val="22"/>
          <w:szCs w:val="22"/>
        </w:rPr>
        <w:t>netříděné množství jedné tuny</w:t>
      </w:r>
      <w:r>
        <w:rPr>
          <w:rFonts w:cs="Arial" w:ascii="Arial" w:hAnsi="Arial"/>
          <w:sz w:val="22"/>
          <w:szCs w:val="22"/>
        </w:rPr>
        <w:t xml:space="preserve"> tak jak vytěžený materiál leží s předpokladem celkového množství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ěc byla prohlížena, na místě úložiště v části 1.2 posudku za přítomnosti zástupce objednatele pana </w:t>
      </w:r>
      <w:r>
        <w:rPr>
          <w:rFonts w:cs="Arial" w:ascii="Arial" w:hAnsi="Arial"/>
          <w:b/>
          <w:sz w:val="22"/>
          <w:szCs w:val="22"/>
        </w:rPr>
        <w:t xml:space="preserve">Jana Mareše na depu KSÚS SK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 xml:space="preserve">Identifikace a popis majet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le skutečností se jedná 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frézovaný netříděný asfaltový recyklát ze silničního krytu, rozdílné frakce, příměsí z nedefinovaných výsprav rozdílného složení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dokument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56630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44820" cy="416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2. Posude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    Ocenění - metodik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Zkladntext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ocenění DM byla použita metoda ocenění cenou obvyklou – COB. Obvyklou cenou se pro účely zákona o oceňování č.151/1997 rozumí cena, která byla dosažena při prodeji stejného nebo obdobného majetku v obvyklém obchodním styku ke dni ocenění v ČR. Vylučují se vlivy mimořádných okolností trhu, osobních poměrů a vliv zvláštní obliby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bvyklá (COB)</w:t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kladntext3"/>
        <w:rPr/>
      </w:pPr>
      <w:r>
        <w:rPr>
          <w:rFonts w:cs="Arial" w:ascii="Arial" w:hAnsi="Arial"/>
          <w:b w:val="false"/>
          <w:sz w:val="22"/>
          <w:szCs w:val="22"/>
        </w:rPr>
        <w:t>Je cena, za kterou je možno stejnou nebo porovnatelnou věc v daném místě a čase prodat nebo koupit. Přitom se zvažují všechny okolnosti, které mají na cenu vliv, avšak nepromítají se vlivy mimořádných okolností trhu, osobních poměrů a vliv zvláštní obli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eficienty</w:t>
      </w:r>
    </w:p>
    <w:p>
      <w:pPr>
        <w:pStyle w:val="Normal"/>
        <w:rPr>
          <w:rFonts w:ascii="Arial" w:hAnsi="Arial" w:cs="Arial"/>
          <w:b/>
          <w:b/>
          <w:bCs/>
          <w:spacing w:val="28"/>
          <w:sz w:val="22"/>
          <w:szCs w:val="22"/>
        </w:rPr>
      </w:pPr>
      <w:r>
        <w:rPr>
          <w:rFonts w:cs="Arial" w:ascii="Arial" w:hAnsi="Arial"/>
          <w:b/>
          <w:bCs/>
          <w:spacing w:val="28"/>
          <w:sz w:val="22"/>
          <w:szCs w:val="22"/>
        </w:rPr>
      </w:r>
    </w:p>
    <w:p>
      <w:pPr>
        <w:pStyle w:val="Normal"/>
        <w:rPr>
          <w:rFonts w:ascii="Arial" w:hAnsi="Arial" w:cs="Arial"/>
          <w:spacing w:val="28"/>
          <w:sz w:val="22"/>
          <w:szCs w:val="22"/>
        </w:rPr>
      </w:pPr>
      <w:r>
        <w:rPr>
          <w:rFonts w:cs="Arial" w:ascii="Arial" w:hAnsi="Arial"/>
          <w:spacing w:val="28"/>
          <w:sz w:val="22"/>
          <w:szCs w:val="22"/>
        </w:rPr>
        <w:t>Koeficient prodejnosti</w:t>
      </w:r>
    </w:p>
    <w:p>
      <w:pPr>
        <w:pStyle w:val="Normal"/>
        <w:rPr>
          <w:rFonts w:ascii="Arial" w:hAnsi="Arial" w:cs="Arial"/>
          <w:spacing w:val="28"/>
          <w:sz w:val="22"/>
          <w:szCs w:val="22"/>
        </w:rPr>
      </w:pPr>
      <w:r>
        <w:rPr>
          <w:rFonts w:cs="Arial" w:ascii="Arial" w:hAnsi="Arial"/>
          <w:spacing w:val="28"/>
          <w:sz w:val="22"/>
          <w:szCs w:val="22"/>
        </w:rPr>
      </w:r>
    </w:p>
    <w:p>
      <w:pPr>
        <w:pStyle w:val="Heading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-li se o prodej je KP =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=  0,0</w:t>
        <w:tab/>
        <w:tab/>
        <w:t>neprodejné, nemožné najít kup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=  0,1 – 0,3</w:t>
        <w:tab/>
        <w:t>spíše neprodejné (možnost, že se prodej uskuteční, existuj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b/>
          <w:sz w:val="22"/>
          <w:szCs w:val="22"/>
        </w:rPr>
        <w:t xml:space="preserve"> =  04 – 0,5</w:t>
        <w:tab/>
        <w:tab/>
        <w:t>prodej velmi nejistý, (spíše prodejné než neprodejné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=  0,6 – 0,7</w:t>
        <w:tab/>
        <w:t>převažující prodejnos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=  0,75– 0,85</w:t>
        <w:tab/>
        <w:t>velká - vysoká pravděpodobnost prode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=  0,90 – 0,99</w:t>
        <w:tab/>
        <w:t>velmi vysoká pravděpodobnost prode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=  1,0 – 1,1</w:t>
        <w:tab/>
        <w:t>jistý prodej - velmi nedostatkové zboží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=  1,0 </w:t>
        <w:tab/>
        <w:t>- movitý majetek dodatečně zařazovaný do evidence,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řecenění aktiv,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ajetek, se kterým se obchoduje velmi zřídka, majetek s krátkodobým užíváním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rFonts w:cs="Arial" w:ascii="Arial" w:hAnsi="Arial"/>
          <w:sz w:val="22"/>
          <w:szCs w:val="22"/>
        </w:rPr>
        <w:tab/>
        <w:t>- majetek převáděný„uvnitř“ organizace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---------</w:t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 xml:space="preserve">dr </w:t>
      </w:r>
      <w:r>
        <w:rPr>
          <w:rFonts w:cs="Arial" w:ascii="Arial" w:hAnsi="Arial"/>
          <w:sz w:val="22"/>
          <w:szCs w:val="22"/>
        </w:rPr>
        <w:t xml:space="preserve"> =  0,6 – 0,7</w:t>
        <w:tab/>
        <w:t xml:space="preserve">„dražební koeficient“ – „násobný“ koef., který zohledňuje specifické podmínky při dražbě, kde neplatí běžný obchodní styk, ale celý proces prodeje je značně „svázán“ omezujícími podmínkami a relativně krátkým časem prodej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becná cena se vypočte vynásobením časové ceny zjištěným koeficientem prodejnosti. </w:t>
      </w:r>
    </w:p>
    <w:p>
      <w:pPr>
        <w:pStyle w:val="Zkladn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Jestliže oceňovaný majetek není předmětem běžného prodeje, nelze vypočítat koeficient prodejnosti. V takovém případě lze obvyklou cenu stanovit jen přibližně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současné zhoršující se situaci v dopravním stavitelství a stavitelství obecně klesá prodejnost použitých žulových kostek. Současné situaci odpovídá stále možnost prodeje v rozmezí 3 – 6 měsíců bez započtení zimní stavební přestáv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novení ceny obvykl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vení průměrné prodejní cen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ra vodostaving s. r. o., prodejní cena asfaltového recyklátu tříděné frakce 0 – 80 mm …..150 Kč/t bez DP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1843"/>
        <w:gridCol w:w="1276"/>
        <w:gridCol w:w="992"/>
        <w:gridCol w:w="2268"/>
      </w:tblGrid>
      <w:tr>
        <w:trPr>
          <w:trHeight w:val="52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reprodukční 1 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oven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50,00 Kč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vypočtená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řídění/netřídění - frakc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rážky / srážk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5,00 Kč </w:t>
            </w:r>
          </w:p>
        </w:tc>
      </w:tr>
      <w:tr>
        <w:trPr>
          <w:trHeight w:val="54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řirážky / srážk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nečištěno příměsemi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50 Kč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eficient prodejnos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ej velmi nejist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,40 Kč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málně dosažitelná COB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zaokrouhlená </w:t>
      </w:r>
      <w:r>
        <w:rPr>
          <w:rFonts w:cs="Arial" w:ascii="Arial" w:hAnsi="Arial"/>
          <w:b/>
          <w:sz w:val="22"/>
          <w:szCs w:val="22"/>
        </w:rPr>
        <w:t xml:space="preserve"> činí 30 Kč bez DPH za jednu tunu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ůvod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faltový recyklát, který je předmětem ocenění, je materiálem netříděným, částečně působením povětrnostního vlivu „spečeným“ do nadměrných kusů a pro přímé zpracování za tepla i za studena nevhodný. Pro použití bude nutné zajistit vhodným technologickým postupem kusovou zrnitost. Z těchto důvodů je stanovena srážka ve výši 30%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faltový recyklát, který je předmětem ocenění, je materiálem, lze v určitých případech prakticky 100% recyklovat. Pro úpravu za tepla jsou však důležité parametry materiálu a to nepřítomnost karcinogenních složek jako je dehet, a příměse betonu. Protože není známo složení oceňovaného recyklátu, </w:t>
      </w:r>
      <w:r>
        <w:rPr>
          <w:rFonts w:cs="Arial" w:ascii="Arial" w:hAnsi="Arial"/>
          <w:b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ceňovaný recyklát označen pro tepelnou recyklaci jako nevhodný. </w:t>
      </w:r>
      <w:r>
        <w:rPr>
          <w:rFonts w:cs="Arial" w:ascii="Arial" w:hAnsi="Arial"/>
          <w:sz w:val="22"/>
          <w:szCs w:val="22"/>
        </w:rPr>
        <w:t>Z těchto důvodů je stanovena srážka ve výši 30%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dotací SFDI ČR v roce 2015 do rekonstrukcí silnic II. a III. tříd v celé České republice se trh s nabídkou recyklovatelné obalované živičné směsi vyznačuje výrazným převisem nabídky. Prodej materiálu je velmi nejistým, i když předpoklad prodeje existuj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Znalec při stanovení ceny obvyklé vycházel z informací jemu předložených a sdělených objednatelem a v textu znaleckého posudku uvedených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Cenu obvyklou věci movité </w:t>
      </w:r>
    </w:p>
    <w:p>
      <w:pPr>
        <w:pStyle w:val="Heading7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360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stanovuji ke dni 20. března 2015 následně: </w:t>
      </w:r>
    </w:p>
    <w:p>
      <w:pPr>
        <w:pStyle w:val="Heading7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360"/>
        <w:ind w:firstLine="28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Frézovaný asfaltový recyklát netříděný vytěžený při "Modernizaci silnice“ ve vlastnictví Středočeského kraje tak jak leží, tj. včetně různého příměsového materiálu na 30 Kč bez DPH za jednu tunu </w:t>
      </w:r>
    </w:p>
    <w:p>
      <w:pPr>
        <w:pStyle w:val="Heading7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360"/>
        <w:ind w:firstLine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lovy: Třicet Korun českých</w:t>
      </w:r>
    </w:p>
    <w:p>
      <w:pPr>
        <w:pStyle w:val="Heading7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360"/>
        <w:ind w:firstLine="284"/>
        <w:jc w:val="left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Znalecká doložka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Zkladntext2"/>
        <w:rPr/>
      </w:pPr>
      <w:r>
        <w:rPr>
          <w:rFonts w:cs="Arial" w:ascii="Arial" w:hAnsi="Arial"/>
          <w:sz w:val="22"/>
          <w:szCs w:val="22"/>
        </w:rPr>
        <w:t xml:space="preserve">Znalecký posudek jsem podal jako znalec jmenovaný rozhodnutím Krajského soudu v Hradci Králové ze dne 26. 4. 2001, č. j. Spr. 700 / 2001 pro základní obor ekonomika, odvětví ceny a odhady movitého majetku, spotřební elektroniky, výpočetní a kancelářské techniky, nábytku, strojů a zařízení. </w:t>
      </w:r>
    </w:p>
    <w:p>
      <w:pPr>
        <w:pStyle w:val="Zkladntext2"/>
        <w:rPr/>
      </w:pPr>
      <w:r>
        <w:rPr>
          <w:rFonts w:cs="Arial" w:ascii="Arial" w:hAnsi="Arial"/>
          <w:sz w:val="22"/>
          <w:szCs w:val="22"/>
        </w:rPr>
        <w:t xml:space="preserve">Znalecký úkon je zapsán pod pořadovým č. 380/09/2015 znaleckého deníku. 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čné a náhradu nákladů účtuji podle připojené likvid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dubna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Mgr. Josef Neumann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jilská 428</w:t>
      </w:r>
    </w:p>
    <w:p>
      <w:pPr>
        <w:pStyle w:val="Normal"/>
        <w:ind w:left="6372" w:hanging="0"/>
        <w:rPr>
          <w:vanish/>
        </w:rPr>
      </w:pPr>
      <w:r>
        <w:rPr>
          <w:rFonts w:cs="Arial" w:ascii="Arial" w:hAnsi="Arial"/>
          <w:sz w:val="22"/>
          <w:szCs w:val="22"/>
        </w:rPr>
        <w:t>530 03 Pardubice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3" w:color="000000"/>
        <w:left w:val="double" w:sz="4" w:space="14" w:color="000000"/>
        <w:bottom w:val="double" w:sz="4" w:space="28" w:color="000000"/>
        <w:right w:val="double" w:sz="4" w:space="21" w:color="000000"/>
      </w:pBdr>
      <w:outlineLvl w:val="8"/>
    </w:pPr>
    <w:rPr>
      <w:rFonts w:ascii="Bookman Old Style" w:hAnsi="Bookman Old Style" w:cs="Bookman Old Styl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CB3325"/>
      <w:sz w:val="17"/>
      <w:szCs w:val="17"/>
      <w:u w:val="none"/>
    </w:rPr>
  </w:style>
  <w:style w:type="character" w:styleId="Heading21">
    <w:name w:val="heading2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character" w:styleId="Smallbody1">
    <w:name w:val="smallbody1"/>
    <w:qFormat/>
    <w:rPr>
      <w:rFonts w:ascii="Arial" w:hAnsi="Arial" w:cs="Arial"/>
      <w:sz w:val="17"/>
      <w:szCs w:val="17"/>
    </w:rPr>
  </w:style>
  <w:style w:type="character" w:styleId="Smallcell1">
    <w:name w:val="smallcell1"/>
    <w:qFormat/>
    <w:rPr>
      <w:rFonts w:ascii="Arial" w:hAnsi="Arial" w:cs="Arial"/>
      <w:b w:val="false"/>
      <w:bCs w:val="false"/>
      <w:i w:val="false"/>
      <w:iCs w:val="false"/>
      <w:color w:val="000000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Productparameterfield">
    <w:name w:val="productparameterfield"/>
    <w:basedOn w:val="Standardnpsmoodstavce"/>
    <w:qFormat/>
    <w:rPr/>
  </w:style>
  <w:style w:type="character" w:styleId="Productparametervalue">
    <w:name w:val="productparametervalue"/>
    <w:basedOn w:val="Standardnpsmoodstavce"/>
    <w:qFormat/>
    <w:rPr/>
  </w:style>
  <w:style w:type="paragraph" w:styleId="Heading">
    <w:name w:val="Heading"/>
    <w:basedOn w:val="Normal"/>
    <w:next w:val="TextBody"/>
    <w:qFormat/>
    <w:pPr/>
    <w:rPr>
      <w:sz w:val="24"/>
      <w:szCs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double" w:sz="4" w:space="13" w:color="000000"/>
        <w:left w:val="double" w:sz="4" w:space="14" w:color="000000"/>
        <w:bottom w:val="double" w:sz="4" w:space="31" w:color="000000"/>
        <w:right w:val="double" w:sz="4" w:space="21" w:color="000000"/>
      </w:pBdr>
      <w:ind w:left="2268" w:hanging="2268"/>
    </w:pPr>
    <w:rPr>
      <w:rFonts w:ascii="Verdana" w:hAnsi="Verdana" w:cs="Verdana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6:32:00Z</dcterms:created>
  <dc:creator>Josef Neumann</dc:creator>
  <dc:description/>
  <cp:keywords/>
  <dc:language>en-US</dc:language>
  <cp:lastModifiedBy>Neumann</cp:lastModifiedBy>
  <cp:lastPrinted>2015-04-07T10:38:00Z</cp:lastPrinted>
  <dcterms:modified xsi:type="dcterms:W3CDTF">2015-04-12T17:58:00Z</dcterms:modified>
  <cp:revision>7</cp:revision>
  <dc:subject/>
  <dc:title>ZNALECKÝ POSUDEK</dc:title>
</cp:coreProperties>
</file>